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4"/>
        </w:rPr>
      </w:pPr>
      <w:r>
        <w:rPr>
          <w:color w:val="000000"/>
          <w:sz w:val="20"/>
          <w:szCs w:val="24"/>
        </w:rPr>
        <w:t>Identify the steps it would take over the next 20 years (at the local, national, and global levels) to actualize the vision.</w:t>
      </w:r>
    </w:p>
    <w:p>
      <w:pPr>
        <w:pStyle w:val="Normal"/>
        <w:rPr>
          <w:color w:val="000000"/>
          <w:sz w:val="24"/>
          <w:szCs w:val="24"/>
        </w:rPr>
      </w:pPr>
      <w:r>
        <w:rPr>
          <w:color w:val="000000"/>
          <w:sz w:val="24"/>
          <w:szCs w:val="24"/>
        </w:rPr>
      </w:r>
    </w:p>
    <w:p>
      <w:pPr>
        <w:pStyle w:val="Normal"/>
        <w:rPr/>
      </w:pPr>
      <w:r>
        <w:rPr>
          <w:color w:val="000000"/>
          <w:sz w:val="24"/>
          <w:szCs w:val="24"/>
        </w:rPr>
        <w:t>It would take so many steps to actualize our vision on all levels over the next 20 years. The most difficult will surely be on the global level. It is hard enough to get people to agree on intellectual property rights within our class, so to get the world to agree on laws will be even more difficult. While the majority of people agree that some sort of regulation is necessary, agreeing on the degree necessary is nearly impossible. The steps taken to achieve this would have to start on the national level most likely. As individual nations find the balance between allowing others to change and improve a person's ideas and allowing the initial idea to provide a profit we will see more common ground be found throughout the world. The actual step here then would be for individual nations to find what works best. This must start at the local level with people petitioning for changes to be made to figure this out. In that way this clearly global issue plays out on every stage with each being as important as the others. The process can't happen without any one level. All in all though if the initial steps can be taken at the lower levels we could begin to see change on the broader scale leading to the overall solution.</w:t>
      </w:r>
      <w:r>
        <w:rPr>
          <w:color w:val="000000"/>
          <w:sz w:val="20"/>
          <w:szCs w:val="24"/>
        </w:rPr>
        <w:br/>
        <w:br/>
        <w:t>Identify the 20-year vision of how the problem might be ameliorated or diminished were your team to be successful. Include details on local implications of the solution to both schools.</w:t>
        <w:br/>
      </w:r>
    </w:p>
    <w:p>
      <w:pPr>
        <w:pStyle w:val="Normal"/>
        <w:rPr>
          <w:color w:val="000000"/>
          <w:sz w:val="24"/>
          <w:szCs w:val="24"/>
        </w:rPr>
      </w:pPr>
      <w:r>
        <w:rPr>
          <w:color w:val="000000"/>
          <w:sz w:val="24"/>
          <w:szCs w:val="24"/>
        </w:rPr>
        <w:t>If our team were to be successful in teaching others about Intellectual property rights (IPRs), we are sure to see success over the next 20 years on a much larger scale. First of all if we can simply educate our peers of what IPRs are and of our laws regarding them we will be better off. From there, we hope that our peers will share what they learn with others as well. Once this happens we hope that people may see some of the issues we see within our current IPR laws (mainly some of them protect the initial individual for too long and don't allow for innovation very quickly). Once they see these issues we hope they will work to make more awareness, just as we are, of this issue. Once the general public is aware we feel we will witness a slow change toward better IPR laws. After our individual nation finds success the rest of the world will follow our lead and simply put IPRs will no longer even be an issue at al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0:13:07Z</dcterms:created>
  <dc:creator/>
  <dc:description/>
  <dc:language>en-US</dc:language>
  <cp:lastModifiedBy/>
  <cp:revision>0</cp:revision>
  <dc:subject/>
  <dc:title/>
</cp:coreProperties>
</file>